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6 stycznia 2023 r.</w:t>
      </w:r>
    </w:p>
    <w:p>
      <w:pPr>
        <w:pStyle w:val="Normal"/>
        <w:rPr/>
      </w:pPr>
      <w:r>
        <w:rPr/>
        <w:t>Reprezentanci grybowskiego liceum najlepsi w koszykówce</w:t>
      </w:r>
    </w:p>
    <w:p>
      <w:pPr>
        <w:pStyle w:val="Normal"/>
        <w:rPr/>
      </w:pPr>
      <w:r>
        <w:rPr/>
        <w:t>Drużyna z Liceum Ogólnokształcącego w Grybowie zdobyła mistrzostwo Powiatu Nowosądeckiego w koszykówce chłopców szkół ponadpodstawowych. Turniej rozegrano w Zespole Szkół Ponadpodstawowych w Krynicy-Zdroju.</w:t>
      </w:r>
    </w:p>
    <w:p>
      <w:pPr>
        <w:pStyle w:val="Normal"/>
        <w:rPr/>
      </w:pPr>
      <w:r>
        <w:rPr/>
        <w:t>Młodym koszykarzom kibicowali starosta nowosądecki Marek Kwiatkowski, powiatowy radny Stanisław Sułkowski oraz dyrektor ZSP w Krynicy-Zdroju Maria Aleksander-Pisz.</w:t>
      </w:r>
    </w:p>
    <w:p>
      <w:pPr>
        <w:pStyle w:val="Normal"/>
        <w:rPr/>
      </w:pPr>
      <w:r>
        <w:rPr/>
        <w:t>Wręczając nagrody zwycięzcom starosta podkreślił wysoki poziom rozgrywek i grę fair play. Drugie miejsce w turnieju wywalczyli reprezentanci LO w Starym Sączu, trzecie przypadło w udziale gospodarzom, czyli drużynie ZSP w Krynicy-Zdroju. Na czwartym miejscu uplasowali się koszykarze z Zespołu Szkół w Marcinkowicach.</w:t>
      </w:r>
    </w:p>
    <w:p>
      <w:pPr>
        <w:pStyle w:val="Normal"/>
        <w:rPr/>
      </w:pPr>
      <w:r>
        <w:rPr/>
        <w:t>Fot. Archiwum ZSP w Krynicy-Zdroj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dcterms:modified xsi:type="dcterms:W3CDTF">2009-04-16T10:32:06Z</dcterms:modified>
  <cp:revision>2</cp:revision>
  <dc:subject/>
  <dc:title/>
</cp:coreProperties>
</file>